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12.17) 03-06.1014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Тольятти    -    Старая Кулатк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5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56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3590"/>
        <w:gridCol w:w="4921"/>
      </w:tblGrid>
      <w:tr>
        <w:trPr>
          <w:trHeight w:val="366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301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301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301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730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7301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7301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353"/>
        <w:gridCol w:w="28"/>
        <w:gridCol w:w="3831"/>
      </w:tblGrid>
      <w:tr>
        <w:trPr>
          <w:trHeight w:val="31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I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атросо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ромово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0. 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уйбыше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1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а/д «Урал М-5»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окомобильная ул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,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расильнико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Хлебцевич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епной переулок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мирницко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-я Вокзальн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еноломн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товского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зведочная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9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а/д «Урал М</w:t>
            </w:r>
            <w:r>
              <w:rPr>
                <w:rStyle w:val="FontStyle23"/>
                <w:rFonts w:ascii="Times New Roman" w:hAnsi="Times New Roman"/>
              </w:rPr>
              <w:t>-5»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Новоспасское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Новоспасск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Новоспасск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en-US" w:bidi="ar-SA"/>
              </w:rPr>
              <w:t>33</w:t>
            </w:r>
            <w:r>
              <w:rPr>
                <w:rStyle w:val="FontStyle2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оршенина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 Новоспасское</w:t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34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а/д «Солдатская Ташла - Кузоватово - Новоспасское -Радищево - Старая Кулатка - граница области»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Радищево</w:t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36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а/д «Солдатская Ташла - Кузоватово - Новоспасское -Радищево - Старая Кулатка - граница области»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Старая Кулат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353"/>
        <w:gridCol w:w="3859"/>
      </w:tblGrid>
      <w:tr>
        <w:trPr>
          <w:trHeight w:val="32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9"/>
        <w:gridCol w:w="1731"/>
        <w:gridCol w:w="1664"/>
        <w:gridCol w:w="1012"/>
        <w:gridCol w:w="2126"/>
      </w:tblGrid>
      <w:tr>
        <w:trPr>
          <w:trHeight w:val="295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аксимальная высота, </w:t>
            </w:r>
            <w:r>
              <w:rPr>
                <w:rStyle w:val="FontStyle24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iCs/>
                <w:spacing w:val="10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7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</w:t>
      </w: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418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3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10"/>
              </w:rPr>
              <w:t>06: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10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10"/>
              </w:rPr>
              <w:t>06: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:1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25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ucida Sans Unicod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Cambria"/>
      <w:sz w:val="16"/>
      <w:szCs w:val="16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b/>
      <w:bCs/>
      <w:smallCap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 w:cs="Cambria"/>
      <w:sz w:val="20"/>
      <w:szCs w:val="20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 w:cs="Cambria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 w:cs="Cambria"/>
      <w:b/>
      <w:bCs/>
      <w:spacing w:val="20"/>
      <w:sz w:val="14"/>
      <w:szCs w:val="14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i/>
      <w:i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 w:cs="Cambria"/>
      <w:i/>
      <w:i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 w:cs="Cambria"/>
      <w:spacing w:val="1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 w:cs="Cambria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3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56:00Z</dcterms:created>
  <dc:creator/>
  <dc:description/>
  <dc:language>en-US</dc:language>
  <cp:lastModifiedBy/>
  <dcterms:modified xsi:type="dcterms:W3CDTF">2018-02-19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